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Heading1"/>
              <w:spacing w:lineRule="atLeast" w:line="315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Согласовано </w:t>
            </w:r>
          </w:p>
          <w:p>
            <w:pPr>
              <w:pStyle w:val="Heading1"/>
              <w:spacing w:lineRule="atLeast" w:line="315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Председатель профкома Апастовской СОШ</w:t>
            </w:r>
          </w:p>
          <w:p>
            <w:pPr>
              <w:pStyle w:val="Heading1"/>
              <w:spacing w:lineRule="atLeast" w:line="315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______________Л.Ф.Бикчентае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315"/>
              <w:jc w:val="both"/>
              <w:outlineLvl w:val="0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 xml:space="preserve">Обсуждено и утверждено на заседан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15"/>
              <w:jc w:val="both"/>
              <w:outlineLvl w:val="0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 xml:space="preserve">педагогического совет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15"/>
              <w:jc w:val="both"/>
              <w:outlineLvl w:val="0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Протокол №2  от  13.10.2015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15"/>
              <w:jc w:val="both"/>
              <w:outlineLvl w:val="0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________________Г.С.Зиятдино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15"/>
              <w:jc w:val="both"/>
              <w:outlineLvl w:val="0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Введено в действие приказом №237</w:t>
            </w:r>
          </w:p>
          <w:p>
            <w:pPr>
              <w:pStyle w:val="Heading1"/>
              <w:spacing w:lineRule="atLeast" w:line="315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val="ru-RU" w:eastAsia="en-US"/>
              </w:rPr>
              <w:t>от 1 ноября 2015г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ОЛЖНОСТНАЯ ИНСТРУКЦИЯ  ИНЖЕНЕРА-ПРОГРАММИС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/>
        <w:t xml:space="preserve">Настоящая должностная инструкция   инженера – программиста </w:t>
      </w:r>
      <w:r>
        <w:rPr>
          <w:color w:val="000000"/>
          <w:shd w:fill="FFFFFF" w:val="clear"/>
        </w:rPr>
        <w:t xml:space="preserve">в муниципальном бюджетном общеобразовательном учреждении «Апастовская средняя общеобразовательная школа с углубленным изучением отдельных предметов» (далее – Школа),  </w:t>
      </w:r>
      <w:r>
        <w:rPr/>
        <w:t xml:space="preserve">разработана на основе квалификационной характеристики специалиста, утвержденной приказом Министерства здравоохранения и социального развития Российской Федерации от 26 августа 2010 года № 761н в составе раздела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. </w:t>
      </w:r>
    </w:p>
    <w:p>
      <w:pPr>
        <w:pStyle w:val="Normal1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В своей деятельности инженер-программист  руководствуется Конституциями и законами Российской Федерации и Республики Татарстан, указами Президента Российской Федерации и Республики Татарстан, решениями Правительств РФ и РТ, и органов управления образованием всех уровней по вопросам образования и воспитания обучающихся; правилами и нормами охраны труда, техники безопас</w:t>
        <w:softHyphen/>
        <w:t>ности и противопожарной защиты, а также Уставом и локальными правовыми актами Школы (в том числе Правилами внутреннего тру</w:t>
        <w:softHyphen/>
        <w:t>дового распорядка, приказами и распоряжениями директора, насто</w:t>
        <w:softHyphen/>
        <w:t xml:space="preserve">ящей должностной инструкцией), трудовым договором. </w:t>
      </w:r>
    </w:p>
    <w:p>
      <w:pPr>
        <w:pStyle w:val="Normal1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женер-программист назначается на условиях трудового договора и освобождается от должности  директором Школы. </w:t>
      </w:r>
    </w:p>
    <w:p>
      <w:pPr>
        <w:pStyle w:val="Normal1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женер-программист подчиняется непосредственно директору  Школы. </w:t>
      </w:r>
    </w:p>
    <w:p>
      <w:pPr>
        <w:pStyle w:val="Normal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валификации.</w:t>
      </w:r>
    </w:p>
    <w:p>
      <w:pPr>
        <w:pStyle w:val="Normal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1"/>
          <w:numId w:val="5"/>
        </w:numPr>
        <w:ind w:left="567" w:hanging="360"/>
        <w:jc w:val="both"/>
        <w:rPr/>
      </w:pPr>
      <w:r>
        <w:rPr>
          <w:sz w:val="24"/>
          <w:szCs w:val="24"/>
        </w:rPr>
        <w:t>На должность инженера-программиста назначается лицо, имеющее высшее профессиональное образование или среднее профессиональное образование по направлению «Программирование», без предъявления требований к стажу работы, либо лицо, прошедшее соответствующую курсовую переподготовку со стажем работы не менее 3-х лет.</w:t>
      </w:r>
    </w:p>
    <w:p>
      <w:pPr>
        <w:pStyle w:val="Normal1"/>
        <w:ind w:left="567" w:hanging="0"/>
        <w:jc w:val="both"/>
        <w:rPr/>
      </w:pPr>
      <w:r>
        <w:rPr/>
      </w:r>
    </w:p>
    <w:p>
      <w:pPr>
        <w:pStyle w:val="Style17"/>
        <w:numPr>
          <w:ilvl w:val="0"/>
          <w:numId w:val="5"/>
        </w:numPr>
        <w:jc w:val="center"/>
        <w:rPr/>
      </w:pPr>
      <w:r>
        <w:rPr>
          <w:b/>
          <w:bCs/>
        </w:rPr>
        <w:t>Основные направления деятельности.</w:t>
      </w:r>
    </w:p>
    <w:p>
      <w:pPr>
        <w:pStyle w:val="Style17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Основными направлениями деятельности инженера-программиста являются:</w:t>
      </w:r>
    </w:p>
    <w:p>
      <w:pPr>
        <w:pStyle w:val="Style17"/>
        <w:numPr>
          <w:ilvl w:val="1"/>
          <w:numId w:val="5"/>
        </w:numPr>
        <w:jc w:val="both"/>
        <w:rPr/>
      </w:pPr>
      <w:r>
        <w:rPr/>
        <w:t>обеспечение функционирования имеющейся в Школе компьютерной техники;</w:t>
      </w:r>
    </w:p>
    <w:p>
      <w:pPr>
        <w:pStyle w:val="Style17"/>
        <w:numPr>
          <w:ilvl w:val="1"/>
          <w:numId w:val="5"/>
        </w:numPr>
        <w:jc w:val="both"/>
        <w:rPr/>
      </w:pPr>
      <w:r>
        <w:rPr/>
        <w:t>обеспечение необходимого уровня  компьютер</w:t>
        <w:softHyphen/>
        <w:t>ной  грамотности и технической подготовки сотрудни</w:t>
        <w:softHyphen/>
        <w:t>ков Школы, использующих в своей работе компьютер</w:t>
        <w:softHyphen/>
        <w:t>ную технику;</w:t>
      </w:r>
    </w:p>
    <w:p>
      <w:pPr>
        <w:pStyle w:val="Style17"/>
        <w:numPr>
          <w:ilvl w:val="1"/>
          <w:numId w:val="5"/>
        </w:numPr>
        <w:jc w:val="both"/>
        <w:rPr/>
      </w:pPr>
      <w:r>
        <w:rPr/>
        <w:t>определение путей оснащения Школы програм</w:t>
        <w:softHyphen/>
        <w:t>мным обеспечением и его использования в образова</w:t>
        <w:softHyphen/>
        <w:t>тельном процессе.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5"/>
        </w:numPr>
        <w:jc w:val="center"/>
        <w:rPr/>
      </w:pPr>
      <w:r>
        <w:rPr>
          <w:b/>
          <w:bCs/>
        </w:rPr>
        <w:t>Должностные обязанности.</w:t>
      </w:r>
    </w:p>
    <w:p>
      <w:pPr>
        <w:pStyle w:val="Style17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Инженер-программист выполняет следующие долж</w:t>
        <w:softHyphen/>
        <w:t>ностные обязанности:</w:t>
      </w:r>
    </w:p>
    <w:p>
      <w:pPr>
        <w:pStyle w:val="Style17"/>
        <w:numPr>
          <w:ilvl w:val="1"/>
          <w:numId w:val="5"/>
        </w:numPr>
        <w:jc w:val="both"/>
        <w:rPr/>
      </w:pPr>
      <w:r>
        <w:rPr>
          <w:b/>
        </w:rPr>
        <w:t>анализирует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современные достижения науки и техники, резуль</w:t>
        <w:softHyphen/>
        <w:t>таты патентных исследований, передовой опыт для со</w:t>
        <w:softHyphen/>
        <w:t>вершенствования и оптимизации использования ком</w:t>
        <w:softHyphen/>
        <w:t>пьютерной техники в работе Школы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возможности использования современных приклад</w:t>
        <w:softHyphen/>
        <w:t>ных компьютерных программ в Школ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состояние парка компьютерной техники Школы и его программного обеспече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эффективность и правильность использования пар</w:t>
        <w:softHyphen/>
        <w:t>ка компьютерной техники Школы и программного обес</w:t>
        <w:softHyphen/>
        <w:t>печения;</w:t>
      </w:r>
    </w:p>
    <w:p>
      <w:pPr>
        <w:pStyle w:val="Style17"/>
        <w:numPr>
          <w:ilvl w:val="1"/>
          <w:numId w:val="5"/>
        </w:numPr>
        <w:jc w:val="both"/>
        <w:rPr>
          <w:b/>
          <w:b/>
          <w:bCs/>
        </w:rPr>
      </w:pPr>
      <w:r>
        <w:rPr>
          <w:b/>
          <w:bCs/>
        </w:rPr>
        <w:t>прогнозирует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тенденции развития парка компьютерной техники</w:t>
        <w:br/>
        <w:t>Школы и программного обеспече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последствия запланированной работы по совер</w:t>
        <w:softHyphen/>
        <w:t>шенствованию и развитию компьютерного парка Школы и по разработке прикладного программного обес</w:t>
        <w:softHyphen/>
        <w:t>печения;</w:t>
      </w:r>
    </w:p>
    <w:p>
      <w:pPr>
        <w:pStyle w:val="Style17"/>
        <w:numPr>
          <w:ilvl w:val="1"/>
          <w:numId w:val="5"/>
        </w:numPr>
        <w:jc w:val="both"/>
        <w:rPr>
          <w:b/>
          <w:b/>
          <w:bCs/>
        </w:rPr>
      </w:pPr>
      <w:r>
        <w:rPr>
          <w:b/>
          <w:bCs/>
        </w:rPr>
        <w:t>планирует и организует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/>
        <w:t>текущее и перспективное планирование деятель</w:t>
        <w:softHyphen/>
        <w:t>ности сотрудников Школы по использованию компью</w:t>
        <w:softHyphen/>
        <w:t>терной техник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/>
        <w:t>разработку необходимой инженерно-технической документации по компьютерному парку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/>
        <w:t>осуществление систематического контроля состоя</w:t>
        <w:softHyphen/>
        <w:t>ния парка компьютерной техники Школы;</w:t>
      </w:r>
    </w:p>
    <w:p>
      <w:pPr>
        <w:pStyle w:val="Style17"/>
        <w:numPr>
          <w:ilvl w:val="1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координирует: </w:t>
      </w:r>
      <w:r>
        <w:rPr/>
        <w:t>работу сотрудников Школы, ис</w:t>
        <w:softHyphen/>
        <w:t>пользующих в своей деятельности компьютерную технику;</w:t>
      </w:r>
    </w:p>
    <w:p>
      <w:pPr>
        <w:pStyle w:val="Style17"/>
        <w:numPr>
          <w:ilvl w:val="1"/>
          <w:numId w:val="5"/>
        </w:numPr>
        <w:jc w:val="both"/>
        <w:rPr>
          <w:b/>
          <w:b/>
          <w:bCs/>
        </w:rPr>
      </w:pPr>
      <w:r>
        <w:rPr>
          <w:b/>
          <w:bCs/>
        </w:rPr>
        <w:t>руководит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работой сотрудников Школы по использованию при</w:t>
        <w:softHyphen/>
        <w:t>кладного программного обеспече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организацией учета, контроля и рационального ис</w:t>
        <w:softHyphen/>
        <w:t>пользования прикладного программного обеспечения и компьютерного парка Школы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организацией разработки прикладного программно</w:t>
        <w:softHyphen/>
        <w:t>го обеспече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организацией работ по ремонту парка компьютер</w:t>
        <w:softHyphen/>
        <w:t>ной техники;</w:t>
      </w:r>
    </w:p>
    <w:p>
      <w:pPr>
        <w:pStyle w:val="Style17"/>
        <w:numPr>
          <w:ilvl w:val="1"/>
          <w:numId w:val="5"/>
        </w:numPr>
        <w:jc w:val="both"/>
        <w:rPr>
          <w:b/>
          <w:b/>
          <w:bCs/>
        </w:rPr>
      </w:pPr>
      <w:r>
        <w:rPr>
          <w:b/>
          <w:bCs/>
        </w:rPr>
        <w:t>контролирует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работоспособность парка компьютерной техники Школы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рациональное использование прикладного про</w:t>
        <w:softHyphen/>
        <w:t>граммного обеспечения и парка компьютерной тех</w:t>
        <w:softHyphen/>
        <w:t>ники Школы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своевременность и правильность составления от</w:t>
        <w:softHyphen/>
        <w:t>четной документации по вопросам использования при</w:t>
        <w:softHyphen/>
        <w:t>кладного программного обеспечения и эксплуатации парка компьютерной техники Школы;</w:t>
      </w:r>
    </w:p>
    <w:p>
      <w:pPr>
        <w:pStyle w:val="Style17"/>
        <w:numPr>
          <w:ilvl w:val="1"/>
          <w:numId w:val="5"/>
        </w:numPr>
        <w:jc w:val="both"/>
        <w:rPr>
          <w:b/>
          <w:b/>
          <w:bCs/>
        </w:rPr>
      </w:pPr>
      <w:r>
        <w:rPr>
          <w:b/>
          <w:bCs/>
        </w:rPr>
        <w:t>корректирует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окументацию по эксплуатации парка компьютер</w:t>
        <w:softHyphen/>
        <w:t>ной техники Школ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кладное программное обеспечение;</w:t>
      </w:r>
    </w:p>
    <w:p>
      <w:pPr>
        <w:pStyle w:val="Style17"/>
        <w:numPr>
          <w:ilvl w:val="1"/>
          <w:numId w:val="5"/>
        </w:numPr>
        <w:jc w:val="both"/>
        <w:rPr>
          <w:b/>
          <w:b/>
          <w:bCs/>
        </w:rPr>
      </w:pPr>
      <w:r>
        <w:rPr>
          <w:b/>
          <w:bCs/>
        </w:rPr>
        <w:t>разрабатывает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еобходимую инженерно-техническую документа</w:t>
        <w:softHyphen/>
        <w:t>цию по прикладному программному обеспечению пар</w:t>
        <w:softHyphen/>
        <w:t>ка компьютерной техник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етодические рекомендации по правилам ведения инженерно-технической документации по эксплуата</w:t>
        <w:softHyphen/>
        <w:t>ции парка компьютерной техники Школы;</w:t>
      </w:r>
    </w:p>
    <w:p>
      <w:pPr>
        <w:pStyle w:val="Style17"/>
        <w:numPr>
          <w:ilvl w:val="1"/>
          <w:numId w:val="5"/>
        </w:numPr>
        <w:jc w:val="both"/>
        <w:rPr>
          <w:b/>
          <w:b/>
          <w:bCs/>
        </w:rPr>
      </w:pPr>
      <w:r>
        <w:rPr>
          <w:b/>
          <w:bCs/>
        </w:rPr>
        <w:t>обеспечивает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работоспособность компьютерного парка Школ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эффективность проектных решений по использова</w:t>
        <w:softHyphen/>
        <w:t>нию прикладного программного обеспечения и эксплу</w:t>
        <w:softHyphen/>
        <w:t>атации компьютерного парка Школ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овышение эффективности использования приклад</w:t>
        <w:softHyphen/>
        <w:t>ного программного обеспечения и парка компьютер</w:t>
        <w:softHyphen/>
        <w:t>ной техники Школ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воевременное и правильное оформление инженер</w:t>
        <w:softHyphen/>
        <w:t>но-технической документации по эксплуатации ком</w:t>
        <w:softHyphen/>
        <w:t>пьютерного парка Школ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воевременное представление необходимой отчет</w:t>
        <w:softHyphen/>
        <w:t xml:space="preserve">ной инженерно-технической документации по эксплуатации парка компьютерной техники в вышестоящие и контролирующие организации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воевременное  обновление информации на сайте Школы.</w:t>
      </w:r>
    </w:p>
    <w:p>
      <w:pPr>
        <w:pStyle w:val="Style17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Style17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.</w:t>
      </w:r>
    </w:p>
    <w:p>
      <w:pPr>
        <w:pStyle w:val="Style17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нженер-программист имеет право в пределах своей компетенции:</w:t>
      </w:r>
    </w:p>
    <w:p>
      <w:pPr>
        <w:pStyle w:val="Style17"/>
        <w:numPr>
          <w:ilvl w:val="1"/>
          <w:numId w:val="5"/>
        </w:numPr>
        <w:jc w:val="both"/>
        <w:rPr/>
      </w:pPr>
      <w:r>
        <w:rPr/>
        <w:t>давать обязательные распоряжения непосредственно подчиненным сотрудникам;</w:t>
      </w:r>
    </w:p>
    <w:p>
      <w:pPr>
        <w:pStyle w:val="Style17"/>
        <w:numPr>
          <w:ilvl w:val="1"/>
          <w:numId w:val="5"/>
        </w:numPr>
        <w:jc w:val="both"/>
        <w:rPr/>
      </w:pPr>
      <w:r>
        <w:rPr/>
        <w:t>представлять к дисциплинарной ответственности директору Школы сотрудников, нарушающих или не выполняющих в срок требования по оформлению инженерно-технической и эксплуатационной документации;</w:t>
      </w:r>
    </w:p>
    <w:p>
      <w:pPr>
        <w:pStyle w:val="Style17"/>
        <w:numPr>
          <w:ilvl w:val="1"/>
          <w:numId w:val="5"/>
        </w:numPr>
        <w:jc w:val="both"/>
        <w:rPr/>
      </w:pPr>
      <w:r>
        <w:rPr/>
        <w:t>принимать участие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в ведении переговоров с партнерами Школы по вопросам внедрения новых прикладных программ и информационных технологи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в разработке управленческих решений по вопросам эксплуатации компьютерного парка Школы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в конференциях и совещаниях, на которых рассматриваются вопросы, связанные с его деятельностью;</w:t>
      </w:r>
    </w:p>
    <w:p>
      <w:pPr>
        <w:pStyle w:val="Style17"/>
        <w:numPr>
          <w:ilvl w:val="1"/>
          <w:numId w:val="5"/>
        </w:numPr>
        <w:jc w:val="both"/>
        <w:rPr/>
      </w:pPr>
      <w:r>
        <w:rPr/>
        <w:t>устанавливать от имени Школы деловые контакты с лицами и организациями, которые могут способствовать совершенствованию используемого прикладного программного обеспечения и эксплуатации компьютерного парка Школы;</w:t>
      </w:r>
    </w:p>
    <w:p>
      <w:pPr>
        <w:pStyle w:val="Style17"/>
        <w:numPr>
          <w:ilvl w:val="1"/>
          <w:numId w:val="5"/>
        </w:numPr>
        <w:jc w:val="both"/>
        <w:rPr/>
      </w:pPr>
      <w:r>
        <w:rPr/>
        <w:t>вносить предложения по совершенствованию использования прикладного программного обеспечения и эксплуатации парка компьютерной техники Школы;</w:t>
      </w:r>
    </w:p>
    <w:p>
      <w:pPr>
        <w:pStyle w:val="Style17"/>
        <w:numPr>
          <w:ilvl w:val="1"/>
          <w:numId w:val="5"/>
        </w:numPr>
        <w:jc w:val="both"/>
        <w:rPr/>
      </w:pPr>
      <w:r>
        <w:rPr/>
        <w:t>запрашивать у руководства, получать и использовать информационные материалы и нормативно-правовые документы, необходимые для исполнения своих должностных обязанностей;</w:t>
      </w:r>
    </w:p>
    <w:p>
      <w:pPr>
        <w:pStyle w:val="Style17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повышать свою квалификац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5"/>
        </w:numPr>
        <w:jc w:val="center"/>
        <w:rPr/>
      </w:pPr>
      <w:r>
        <w:rPr>
          <w:b/>
          <w:bCs/>
        </w:rPr>
        <w:t>Ответственность.</w:t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numPr>
          <w:ilvl w:val="1"/>
          <w:numId w:val="5"/>
        </w:numPr>
        <w:jc w:val="both"/>
        <w:rPr/>
      </w:pPr>
      <w:r>
        <w:rPr/>
        <w:t>За неисполнение или ненадлежащее исполнение без уважительных причин Устава и Правил внутренне</w:t>
        <w:softHyphen/>
        <w:t>го трудового распорядка Школы, законных распоряже</w:t>
        <w:softHyphen/>
        <w:t>ний директора Школы и иных локальных нормативных актов, должностных обязанностей, установленных настоя</w:t>
        <w:softHyphen/>
        <w:t>щей инструкцией, в том числе за неиспользование прав, предоставленных настоящей инструкцией, приведшее к дезорганизации информационно-технического обес</w:t>
        <w:softHyphen/>
        <w:t>печения деятельности Школы и (или) образовательного процесса, инженер-программист несет дисциплинар</w:t>
        <w:softHyphen/>
        <w:t>ную ответственность в порядке, определенном  трудо</w:t>
        <w:softHyphen/>
        <w:t>вым законодательством. За грубое нарушение трудо</w:t>
        <w:softHyphen/>
        <w:t>вых обязанностей в качестве дисциплинарного нака</w:t>
        <w:softHyphen/>
        <w:t>зания может быть применено увольнение.</w:t>
      </w:r>
    </w:p>
    <w:p>
      <w:pPr>
        <w:pStyle w:val="Style17"/>
        <w:numPr>
          <w:ilvl w:val="1"/>
          <w:numId w:val="5"/>
        </w:numPr>
        <w:jc w:val="both"/>
        <w:rPr/>
      </w:pPr>
      <w:r>
        <w:rPr/>
        <w:t>За нарушение правил пожарной безопасности, ох</w:t>
        <w:softHyphen/>
        <w:t>раны труда, санитарно-гигиенических правил органи</w:t>
        <w:softHyphen/>
        <w:t>зации информационно-технического обеспечения ин</w:t>
        <w:softHyphen/>
        <w:t>женер-программист привлекается к административ</w:t>
        <w:softHyphen/>
        <w:t>ной ответственности в порядке и в случаях, предусмотренных административным законодательством.</w:t>
      </w:r>
    </w:p>
    <w:p>
      <w:pPr>
        <w:pStyle w:val="Style17"/>
        <w:numPr>
          <w:ilvl w:val="1"/>
          <w:numId w:val="5"/>
        </w:numPr>
        <w:jc w:val="both"/>
        <w:rPr/>
      </w:pPr>
      <w:r>
        <w:rPr>
          <w:bCs/>
        </w:rPr>
        <w:t>За</w:t>
      </w:r>
      <w:r>
        <w:rPr>
          <w:b/>
          <w:bCs/>
        </w:rPr>
        <w:t xml:space="preserve"> </w:t>
      </w:r>
      <w:r>
        <w:rPr/>
        <w:t>виновное причинение Школе или участникам об</w:t>
        <w:softHyphen/>
        <w:t>разовательного процесса ущерба (в том числе мораль</w:t>
        <w:softHyphen/>
        <w:t>ного) в связи с исполнением (неисполнением) своих должностных обязанностей, а также неиспользование прав, предоставленных настоящей инструкцией, ин</w:t>
        <w:softHyphen/>
        <w:t>женер-программист несет материальную ответствен</w:t>
        <w:softHyphen/>
        <w:t>ность в порядке и в пределах, установленных трудовым и (или) гражданск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Взаимоотношения и связи по должност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Инженер-программист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/>
        <w:t>работает по графику, составленному исходя из 40-часовой рабочей недели и утвержденному директором Школы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/>
        <w:t>получает от директора Школы информацию нормативно-пра</w:t>
        <w:softHyphen/>
        <w:t>вового и инженерно-технического характера, зна</w:t>
        <w:softHyphen/>
        <w:t>комится под расписку с соответствующими доку</w:t>
        <w:softHyphen/>
        <w:t>ментами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/>
        <w:t>систематически обменивается информацией по вопросам, входящим в свою компетенцию, с замести</w:t>
        <w:softHyphen/>
        <w:t>телями директора Школы, педагогами, и младшим обслуживающим персоналом Школ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формацию, полученную на совещаниях и семи</w:t>
        <w:softHyphen/>
        <w:t>нарах различного уровня, передает непосредственно</w:t>
        <w:softHyphen/>
        <w:t>му руководи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Должностную инструкцию  инженера – программиста разработала:</w:t>
        <w:br/>
        <w:t>«___»____20___г. __________ (Г.С.Зиятдинова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 должностной инструкцией ознакомлен(а), второй экземпляр получил (а)</w:t>
        <w:br/>
        <w:t>«___»____20___г. __________ (______________________)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 должностной инструкцией ознакомлен(а), второй экземпляр получил (а)</w:t>
        <w:br/>
        <w:t>«___»____20___г. __________ (______________________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991470" o:spid="shape_0" fillcolor="#7f7f7f" stroked="f" o:allowincell="f" style="position:absolute;margin-left:-70.4pt;margin-top:346.3pt;width:608.5pt;height:57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МБОУ &quot;Апастовская СОШ&quot;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5:45:00Z</dcterms:created>
  <dc:creator>moy</dc:creator>
  <dc:description/>
  <cp:keywords/>
  <dc:language>en-US</dc:language>
  <cp:lastModifiedBy>Завуч</cp:lastModifiedBy>
  <cp:lastPrinted>2017-01-29T18:44:00Z</cp:lastPrinted>
  <dcterms:modified xsi:type="dcterms:W3CDTF">2017-02-05T13:46:00Z</dcterms:modified>
  <cp:revision>3</cp:revision>
  <dc:subject/>
  <dc:title/>
</cp:coreProperties>
</file>